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6.wmf" ContentType="image/x-wmf"/>
  <Override PartName="/word/media/image6.jpeg" ContentType="image/jpeg"/>
  <Override PartName="/word/media/image10.png" ContentType="image/png"/>
  <Override PartName="/word/media/image5.jpeg" ContentType="image/jpeg"/>
  <Override PartName="/word/media/image26.gif" ContentType="image/gif"/>
  <Override PartName="/word/media/image15.jpeg" ContentType="image/jpeg"/>
  <Override PartName="/word/media/image24.png" ContentType="image/png"/>
  <Override PartName="/word/media/image18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7.png" ContentType="image/pn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06"/>
        <w:gridCol w:w="1176"/>
        <w:gridCol w:w="3095"/>
      </w:tblGrid>
      <w:tr>
        <w:trPr/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635</wp:posOffset>
                  </wp:positionV>
                  <wp:extent cx="985520" cy="942975"/>
                  <wp:effectExtent l="0" t="0" r="0" b="0"/>
                  <wp:wrapTight wrapText="bothSides">
                    <wp:wrapPolygon edited="0">
                      <wp:start x="20012" y="0"/>
                      <wp:lineTo x="20012" y="21333"/>
                      <wp:lineTo x="16981" y="21333"/>
                      <wp:lineTo x="16981" y="0"/>
                      <wp:lineTo x="20012" y="0"/>
                    </wp:wrapPolygon>
                  </wp:wrapTight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996" t="-13" r="57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39140</wp:posOffset>
                  </wp:positionH>
                  <wp:positionV relativeFrom="paragraph">
                    <wp:posOffset>635</wp:posOffset>
                  </wp:positionV>
                  <wp:extent cx="962660" cy="942975"/>
                  <wp:effectExtent l="0" t="0" r="0" b="0"/>
                  <wp:wrapTight wrapText="bothSides">
                    <wp:wrapPolygon edited="0">
                      <wp:start x="9116" y="0"/>
                      <wp:lineTo x="9116" y="21110"/>
                      <wp:lineTo x="6738" y="21110"/>
                      <wp:lineTo x="6738" y="0"/>
                      <wp:lineTo x="9116" y="0"/>
                    </wp:wrapPolygon>
                  </wp:wrapTight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89" t="-52" r="237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701165</wp:posOffset>
                  </wp:positionH>
                  <wp:positionV relativeFrom="paragraph">
                    <wp:posOffset>635</wp:posOffset>
                  </wp:positionV>
                  <wp:extent cx="946785" cy="942975"/>
                  <wp:effectExtent l="0" t="0" r="0" b="0"/>
                  <wp:wrapTight wrapText="bothSides">
                    <wp:wrapPolygon edited="0">
                      <wp:start x="14653" y="0"/>
                      <wp:lineTo x="14653" y="21329"/>
                      <wp:lineTo x="11831" y="21329"/>
                      <wp:lineTo x="11831" y="0"/>
                      <wp:lineTo x="14653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974" t="-28" r="130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635</wp:posOffset>
                  </wp:positionV>
                  <wp:extent cx="1029970" cy="942975"/>
                  <wp:effectExtent l="0" t="0" r="0" b="0"/>
                  <wp:wrapTight wrapText="bothSides">
                    <wp:wrapPolygon edited="0">
                      <wp:start x="-6566" y="-22285"/>
                      <wp:lineTo x="-6566" y="27364"/>
                      <wp:lineTo x="56561" y="27364"/>
                      <wp:lineTo x="56561" y="-22285"/>
                      <wp:lineTo x="-6566" y="-22285"/>
                    </wp:wrapPolygon>
                  </wp:wrapTight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627" t="44466" r="55836" b="12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677920</wp:posOffset>
                  </wp:positionH>
                  <wp:positionV relativeFrom="paragraph">
                    <wp:posOffset>635</wp:posOffset>
                  </wp:positionV>
                  <wp:extent cx="957580" cy="942975"/>
                  <wp:effectExtent l="0" t="0" r="0" b="0"/>
                  <wp:wrapTight wrapText="bothSides">
                    <wp:wrapPolygon edited="0">
                      <wp:start x="-7654" y="0"/>
                      <wp:lineTo x="-7654" y="21377"/>
                      <wp:lineTo x="23934" y="21377"/>
                      <wp:lineTo x="23934" y="0"/>
                      <wp:lineTo x="-7654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522" t="-38" r="739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616450</wp:posOffset>
                  </wp:positionH>
                  <wp:positionV relativeFrom="paragraph">
                    <wp:posOffset>635</wp:posOffset>
                  </wp:positionV>
                  <wp:extent cx="1034415" cy="942975"/>
                  <wp:effectExtent l="0" t="0" r="0" b="0"/>
                  <wp:wrapTight wrapText="bothSides">
                    <wp:wrapPolygon edited="0">
                      <wp:start x="-10550" y="-4093"/>
                      <wp:lineTo x="-10550" y="32064"/>
                      <wp:lineTo x="36770" y="32064"/>
                      <wp:lineTo x="36770" y="-4093"/>
                      <wp:lineTo x="-10550" y="-4093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6" t="11238" r="32199" b="29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38800</wp:posOffset>
                  </wp:positionH>
                  <wp:positionV relativeFrom="paragraph">
                    <wp:posOffset>635</wp:posOffset>
                  </wp:positionV>
                  <wp:extent cx="1141095" cy="942975"/>
                  <wp:effectExtent l="0" t="0" r="0" b="0"/>
                  <wp:wrapTight wrapText="bothSides">
                    <wp:wrapPolygon edited="0">
                      <wp:start x="-3807" y="-8117"/>
                      <wp:lineTo x="-3807" y="33303"/>
                      <wp:lineTo x="24448" y="33303"/>
                      <wp:lineTo x="24448" y="-8117"/>
                      <wp:lineTo x="-3807" y="-8117"/>
                    </wp:wrapPolygon>
                  </wp:wrapTight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2726" t="19527" r="10073" b="28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REGIONAL ROUND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73355</wp:posOffset>
                      </wp:positionV>
                      <wp:extent cx="1149350" cy="9613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96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92075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2" t="-36" r="-32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92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75.7pt;mso-wrap-distance-left:9.05pt;mso-wrap-distance-right:9.05pt;mso-wrap-distance-top:0pt;mso-wrap-distance-bottom:0pt;margin-top:-13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92075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36" r="-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  <w:u w:val="single"/>
              </w:rPr>
              <w:t>‘</w:t>
            </w:r>
            <w:r>
              <w:rPr>
                <w:rFonts w:cs="Calibri" w:ascii="Calibri" w:hAnsi="Calibri"/>
                <w:b/>
                <w:i/>
                <w:sz w:val="36"/>
                <w:szCs w:val="36"/>
                <w:u w:val="single"/>
              </w:rPr>
              <w:t>Top of the South’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</w:rPr>
              <w:t>Nelson, Tasman, Marlborough, Kaikoura, Buller, West Coa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Names of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ibuting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usters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Nelson Bays: </w:t>
            </w:r>
            <w:r>
              <w:rPr>
                <w:rFonts w:cs="Calibri" w:ascii="Calibri" w:hAnsi="Calibri"/>
                <w:b/>
                <w:color w:val="222222"/>
                <w:sz w:val="18"/>
                <w:szCs w:val="18"/>
              </w:rPr>
              <w:t>Nga Pouwhirinaki o Whakatu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Marlborough: </w:t>
            </w:r>
            <w:r>
              <w:rPr>
                <w:rFonts w:cs="Calibri" w:ascii="Calibri" w:hAnsi="Calibri"/>
                <w:b/>
                <w:color w:val="222222"/>
                <w:sz w:val="18"/>
                <w:szCs w:val="18"/>
              </w:rPr>
              <w:t>Nga Pouwhirinaki o Arapaoa ki Kaiko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NZ"/>
              </w:rPr>
            </w:pPr>
            <w:r>
              <w:rPr>
                <w:rFonts w:cs="Calibri" w:ascii="Calibri" w:hAnsi="Calibri"/>
                <w:b/>
              </w:rPr>
              <w:t>West Coast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sz w:val="18"/>
                <w:szCs w:val="18"/>
                <w:lang w:val="en-NZ"/>
              </w:rPr>
              <w:t>Nga Pou Whakawhirinaki o Te Tai Poutin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color w:val="76923C"/>
              </w:rPr>
            </w:pPr>
            <w:r>
              <w:rPr>
                <w:rFonts w:cs="Calibri" w:ascii="Calibri" w:hAnsi="Calibri"/>
                <w:b/>
                <w:i/>
                <w:color w:val="76923C"/>
              </w:rPr>
              <w:t>Strength and support in unity and collaboration.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drawing>
                <wp:inline distT="0" distB="0" distL="0" distR="0">
                  <wp:extent cx="443230" cy="9309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07010</wp:posOffset>
                      </wp:positionV>
                      <wp:extent cx="824865" cy="5207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Y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RTL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9BBB59"/>
                                      <w:sz w:val="16"/>
                                      <w:szCs w:val="16"/>
                                    </w:rPr>
                                    <w:t>Associ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95pt;height:41pt;mso-wrap-distance-left:9.05pt;mso-wrap-distance-right:9.05pt;mso-wrap-distance-top:0pt;mso-wrap-distance-bottom:0pt;margin-top:16.3pt;mso-position-vertical-relative:text;margin-left: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RT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BBB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16"/>
                                <w:szCs w:val="16"/>
                              </w:rPr>
                              <w:t>Associ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cation:  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 of the South (Island)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iled by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ry Sheffiel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urday, 20 August, 2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455420" cy="119951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brations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elson: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0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u w:val="single"/>
              </w:rPr>
              <w:t>“</w:t>
            </w:r>
            <w:r>
              <w:rPr>
                <w:rFonts w:cs="Arial" w:ascii="Calibri" w:hAnsi="Calibri"/>
                <w:color w:val="222222"/>
                <w:sz w:val="22"/>
                <w:szCs w:val="22"/>
                <w:u w:val="single"/>
              </w:rPr>
              <w:t>Vulnerable immediate response (VIRT) project trial’</w:t>
            </w:r>
            <w:r>
              <w:rPr>
                <w:rFonts w:cs="Arial" w:ascii="Calibri" w:hAnsi="Calibri"/>
                <w:color w:val="222222"/>
                <w:sz w:val="22"/>
                <w:szCs w:val="22"/>
              </w:rPr>
              <w:t xml:space="preserve"> has seen strong collaboration between the RTLB and other agencies involved.  24 cases have been started and monitored with 23 students remaining in schools.  This is a fantastic response to a committed effort from all concerned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e are a small cluster by national standards meaning everyone has to step up and take leadership, some RTLB have multiple responsibilities. Although eveyone is busy there is a positive synergy across the team as they focus on making a difference for students and schools across the Marlborough &amp; Kaikoura districts. We currently have 164 regular cases; plus 23 HLNs; 11 Children’s Team Lead Professional Cases; 4 Children’s Team CAN cases; 7 Gateways; 6 projects.  We have 16 current co-worked cases with MOE.  Over this year to date we have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ea completed her IYT Group Leader Training; Vicki and Lois complete their IYT programme this week -18 teachers have taken part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n facilitated her second TIPs course and received a fantastic evaluation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s completes his 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year of training in a month’s time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nny is completing her MLE  on-line learning course; Jo has transitioned into our Team and is making a valuabe contribution with her curriculum and classroom knowledg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Coast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Hokitika team of 3 RTLB have successfully relocated to 47 Revell Street in a quiet, new office very near to the centre of town with an awesome view of the snow-clad Alps.  All are very happy with the new faciliti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296035" cy="151447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rns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f any)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haven’t thought of any this tim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380490" cy="17811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Development Undertaken /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anned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clude an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ive Comment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393190" cy="108585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elson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have completed a very good Circle Time session and see it as a valuable strategy in developing school social skills and expectations in a supportive and productive atmospher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were also at the regional day, described by Marlborough, below.  ‘Nuff said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hildren’s Team (Lead Professionals &amp; CT Panel and partner agencies) Engaging with Iwi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day with Naida Glavish and Mason Durie and local iwi and Maori agencies. The CM and 3 RTLB (Children’s Team Lead Professionals) attended. Learning alongside our partner agencies was a valuable and humbling experience.  We were all reminded that ‘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it is a privilege to serve other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’ In our everyday busy – ness we can lose sight of this important axiom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ad by our PL is underway again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er Supervision, Peer Review, Case Supervision and Coaching structures and processes are in place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team attended an Appreciative Inquiry workshop in Wellington with Cluster 27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preciative Inquiry is a process of working together in an unconditionally positive way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e work within “human systems” (the school; the interaction of school and family;the interaction of school , family and social services) and there are times when we need to challenge people’s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ndsets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five Appreciative Inquiry mindsets are The Constructionist View; The Principle of Simultaneity, the Poetic principle, the Anticipatory Principle and Positivity.Working in this way means we taks an appreciative view of a situation rather than a problem focussed deficit approach. The 5 D model was explained –Define, Discover, Dream,Design and DO which aligns with  the current practice sequence for RTLB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r presenter commented that the RTLB intervention begins with the very first question we ask. The learning is informing our thinking, practices, &amp; actions and cluster cultur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Helvetica" w:ascii="Helvetica" w:hAnsi="Helvetica"/>
                <w:lang w:val="en-US" w:eastAsia="en-US"/>
              </w:rPr>
              <w:drawing>
                <wp:inline distT="0" distB="0" distL="0" distR="0">
                  <wp:extent cx="3356610" cy="1404620"/>
                  <wp:effectExtent l="0" t="0" r="0" b="0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17043" r="0" b="25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4046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Helvetica" w:ascii="Helvetica" w:hAnsi="Helvetica"/>
                <w:lang w:val="en-US" w:eastAsia="en-US"/>
              </w:rPr>
              <w:drawing>
                <wp:inline distT="0" distB="0" distL="0" distR="0">
                  <wp:extent cx="1682115" cy="139573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923" t="2126" r="15502" b="7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3957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etica" w:hAnsi="Helvetica" w:eastAsia="SimSun;宋体" w:cs="Helvetica"/>
                <w:b/>
                <w:b/>
                <w:sz w:val="16"/>
                <w:lang w:val="en-US" w:eastAsia="en-US"/>
              </w:rPr>
            </w:pPr>
            <w:r>
              <w:rPr>
                <w:rFonts w:eastAsia="SimSun;宋体" w:cs="Helvetica" w:ascii="Helvetica" w:hAnsi="Helvetica"/>
                <w:b/>
                <w:sz w:val="16"/>
                <w:lang w:val="en-US" w:eastAsia="en-US"/>
              </w:rPr>
              <w:t>APPRECIATIVE INQUIRY WITH CLUSTER 27: WGTN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6"/>
                <w:szCs w:val="22"/>
                <w:lang w:val="en-US" w:eastAsia="en-US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6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UDL ; ORS Applications Professional Learning with our MOE colleagues and SENCOs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TLB &amp; MOE shared professional learning workshops presented by Dorothy Wilson. The day was so well received we intend to repeat it for SENCOS who were unable to attend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gional Day – Top Of the South: Theme Collaboration: Planned and Hosted by DMT &amp; CMs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ong with DMT staff and RTLB,   in attendance were David Wales: Director;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ray Roberts: Regional Manager: Liz Sio-Atu National Office Practice:  Greg and Rich -Restorative Practices. In total 83 people took part in the activities of the day</w:t>
            </w:r>
          </w:p>
          <w:p>
            <w:pPr>
              <w:pStyle w:val="NormalWeb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valuations were overwhelmingly positive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Helvetica" w:ascii="Helvetica" w:hAnsi="Helvetica"/>
                <w:lang w:val="en-US" w:eastAsia="en-US"/>
              </w:rPr>
              <w:drawing>
                <wp:inline distT="0" distB="0" distL="0" distR="0">
                  <wp:extent cx="5205095" cy="10287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5095" cy="1028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etica" w:hAnsi="Helvetica" w:eastAsia="SimSun;宋体" w:cs="Helvetica"/>
                <w:b/>
                <w:b/>
                <w:sz w:val="16"/>
                <w:lang w:val="en-US" w:eastAsia="en-US"/>
              </w:rPr>
            </w:pPr>
            <w:r>
              <w:rPr>
                <w:rFonts w:eastAsia="SimSun;宋体" w:cs="Helvetica" w:ascii="Helvetica" w:hAnsi="Helvetica"/>
                <w:b/>
                <w:sz w:val="16"/>
                <w:lang w:val="en-US" w:eastAsia="en-US"/>
              </w:rPr>
              <w:t>TOP OF THE SOUTH REGIONAL DAY: COLLBORATION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Coast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were at the regional day, described by Marlborough, above.  ‘Nuff sai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V, JG &amp; GB attended PD workshop in Westport with Dr. Judith Howard entitled ‘Deliberately Defiant or Distressed’ on 8.7.16-Excellent content and speak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JG attended 2 days of Bilingual Assessor Training in Chrsitchurch during the holiday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TV &amp; JG  attended  Jenny Mosely ‘Circle Time’ PD in Nelson on 4.8.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10 RTLB attend NZQA/SAC workshop in Greymouth on 9.8.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362710" cy="82677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19923" r="-17" b="19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ources / Intervention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.e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sessment, Intervention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cts, Research, Use of LSF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c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spacing w:before="0" w:after="0"/>
              <w:rPr>
                <w:b/>
                <w:b/>
                <w:sz w:val="8"/>
                <w:lang w:val="es-AR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407795</wp:posOffset>
                  </wp:positionV>
                  <wp:extent cx="1943100" cy="812165"/>
                  <wp:effectExtent l="0" t="0" r="0" b="0"/>
                  <wp:wrapTight wrapText="bothSides">
                    <wp:wrapPolygon edited="0">
                      <wp:start x="-141" y="-12964"/>
                      <wp:lineTo x="-141" y="43391"/>
                      <wp:lineTo x="31862" y="43391"/>
                      <wp:lineTo x="31862" y="-12964"/>
                      <wp:lineTo x="-141" y="-12964"/>
                    </wp:wrapPolygon>
                  </wp:wrapTight>
                  <wp:docPr id="2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22754" r="32182" b="39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89760</wp:posOffset>
                  </wp:positionH>
                  <wp:positionV relativeFrom="paragraph">
                    <wp:posOffset>1407795</wp:posOffset>
                  </wp:positionV>
                  <wp:extent cx="1736090" cy="800100"/>
                  <wp:effectExtent l="0" t="0" r="0" b="0"/>
                  <wp:wrapTight wrapText="bothSides">
                    <wp:wrapPolygon edited="0">
                      <wp:start x="-6154" y="-15138"/>
                      <wp:lineTo x="-6154" y="41176"/>
                      <wp:lineTo x="29117" y="41176"/>
                      <wp:lineTo x="29117" y="-15138"/>
                      <wp:lineTo x="-6154" y="-15138"/>
                    </wp:wrapPolygon>
                  </wp:wrapTight>
                  <wp:docPr id="2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021" t="26587" r="21401" b="35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1416050</wp:posOffset>
                  </wp:positionV>
                  <wp:extent cx="1600200" cy="788670"/>
                  <wp:effectExtent l="0" t="0" r="0" b="0"/>
                  <wp:wrapTight wrapText="bothSides">
                    <wp:wrapPolygon edited="0">
                      <wp:start x="-8907" y="-11087"/>
                      <wp:lineTo x="-8907" y="34785"/>
                      <wp:lineTo x="21673" y="34785"/>
                      <wp:lineTo x="21673" y="-11087"/>
                      <wp:lineTo x="-8907" y="-11087"/>
                    </wp:wrapPolygon>
                  </wp:wrapTight>
                  <wp:docPr id="2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8705" t="23900" r="239" b="2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LSF continues to be used predominantly for In Class Teacher support; Teacher release for planning and PLD; Classroom Resources. Projects; PLD for SENCO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 are progressing the work we are doing in partnership with the Ministry (National Practice Team) trialling the Wellbeing and Achievement Assessment Tool in our practice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Calibri Light" w:hAnsi="Calibri Light" w:cs="Calibri Light"/>
                <w:b/>
                <w:b/>
                <w:lang w:val="en-NZ"/>
              </w:rPr>
            </w:pPr>
            <w:r>
              <w:rPr>
                <w:rFonts w:cs="Calibri Light" w:ascii="Calibri Light" w:hAnsi="Calibri Light"/>
                <w:b/>
                <w:sz w:val="18"/>
                <w:lang w:val="en-NZ"/>
              </w:rPr>
              <w:t>WELL BEING &amp; ACHIEVEMENT TOOL WORKSHO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362710" cy="9709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al Commen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may vary each time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he Minister’s Cabinet release on the direction of additional support for learners is imminent. Cluster 31 is anticipating a positive one service futu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NZ" w:eastAsia="en-US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371600" cy="79057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ffing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elson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come to Sharmaine.  I hope my spelling is correct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le and cohesiv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Coast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new appointment has been made.  Jo Newton is our new appointment, ex SENCO from Grey High.  She brings a lot of primary and secondary experience with her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415415" cy="66611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lborough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appreciate that workloads are large and our schools may need to wait some time for the practice sequence to begin in earnest. We are about to trial a scoping and triage model to give schools assurance that their needs have been understood, prioritised and appreciated and if there is immediacy met with a degree of support in the interim.  We are currently working through how our response will look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Children’s Team Director and staff here in Marlborough have gone the extra mile to support RTLB Lead Professionals. Very positive cross sector relationships establishing with positive outcomes for children and familie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aku noa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3810</wp:posOffset>
                      </wp:positionV>
                      <wp:extent cx="953135" cy="84455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68350" cy="751840"/>
                                        <wp:effectExtent l="0" t="0" r="0" b="0"/>
                                        <wp:docPr id="2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835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66.5pt;mso-wrap-distance-left:9.05pt;mso-wrap-distance-right:9.05pt;mso-wrap-distance-top:0pt;mso-wrap-distance-bottom:0pt;margin-top:0.3pt;mso-position-vertical-relative:text;margin-left:29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68350" cy="75184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3810</wp:posOffset>
                      </wp:positionV>
                      <wp:extent cx="955675" cy="84455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67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70890" cy="751840"/>
                                        <wp:effectExtent l="0" t="0" r="0" b="0"/>
                                        <wp:docPr id="3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89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5pt;height:66.5pt;mso-wrap-distance-left:9.05pt;mso-wrap-distance-right:9.05pt;mso-wrap-distance-top:0pt;mso-wrap-distance-bottom:0pt;margin-top:0.3pt;mso-position-vertical-relative:text;margin-left:36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70890" cy="75184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06415</wp:posOffset>
                      </wp:positionH>
                      <wp:positionV relativeFrom="paragraph">
                        <wp:posOffset>3810</wp:posOffset>
                      </wp:positionV>
                      <wp:extent cx="986155" cy="84455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15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s-AR"/>
                                    </w:rPr>
                                    <w:drawing>
                                      <wp:inline distT="0" distB="0" distL="0" distR="0">
                                        <wp:extent cx="768350" cy="751840"/>
                                        <wp:effectExtent l="0" t="0" r="0" b="0"/>
                                        <wp:docPr id="3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8350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5pt;height:66.5pt;mso-wrap-distance-left:9.05pt;mso-wrap-distance-right:9.05pt;mso-wrap-distance-top:0pt;mso-wrap-distance-bottom:0pt;margin-top:0.3pt;mso-position-vertical-relative:text;margin-left:44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AR"/>
                              </w:rPr>
                              <w:drawing>
                                <wp:inline distT="0" distB="0" distL="0" distR="0">
                                  <wp:extent cx="768350" cy="75184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</w:r>
          </w:p>
          <w:p>
            <w:pPr>
              <w:pStyle w:val="Normal"/>
              <w:shd w:fill="FFFFFF" w:val="clear"/>
              <w:ind w:left="1440" w:hanging="0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ga Pouwhirinaki o Whakatu</w:t>
            </w:r>
          </w:p>
          <w:p>
            <w:pPr>
              <w:pStyle w:val="Normal"/>
              <w:shd w:fill="FFFFFF" w:val="clear"/>
              <w:ind w:left="1440" w:hanging="0"/>
              <w:rPr>
                <w:rFonts w:ascii="Calibri" w:hAnsi="Calibri" w:cs="Calibri"/>
                <w:color w:val="222222"/>
                <w:sz w:val="22"/>
                <w:szCs w:val="22"/>
                <w:lang w:val="es-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es-AR"/>
              </w:rPr>
              <w:t>Nga Pouwhirinaki o Arapaoa ki Kaikoura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lang w:val="es-AR"/>
              </w:rPr>
            </w:pPr>
            <w:r>
              <w:rPr>
                <w:rFonts w:cs="Calibri" w:ascii="Calibri" w:hAnsi="Calibri"/>
                <w:sz w:val="22"/>
                <w:szCs w:val="22"/>
                <w:lang w:val="es-AR"/>
              </w:rPr>
              <w:t xml:space="preserve">Nga Pou Whakawhirinaki o Te Tai Poutini 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6.25pt;height:83.25pt" o:bullet="t">
        <v:imagedata r:id="rId1" o:title=""/>
      </v:shape>
    </w:pict>
  </w:numPicBullet>
  <w:numPicBullet w:numPicBulletId="1">
    <w:pict>
      <v:shape style="width:209.25pt;height:183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41:00Z</dcterms:created>
  <dc:creator>Network User</dc:creator>
  <dc:description/>
  <cp:keywords/>
  <dc:language>en-US</dc:language>
  <cp:lastModifiedBy>Cary Hartley</cp:lastModifiedBy>
  <cp:lastPrinted>2015-11-04T09:20:00Z</cp:lastPrinted>
  <dcterms:modified xsi:type="dcterms:W3CDTF">2016-11-22T04:41:00Z</dcterms:modified>
  <cp:revision>2</cp:revision>
  <dc:subject/>
  <dc:title/>
</cp:coreProperties>
</file>