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06"/>
        <w:gridCol w:w="1176"/>
        <w:gridCol w:w="3095"/>
      </w:tblGrid>
      <w:tr>
        <w:trPr/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635</wp:posOffset>
                  </wp:positionV>
                  <wp:extent cx="985520" cy="942975"/>
                  <wp:effectExtent l="0" t="0" r="0" b="0"/>
                  <wp:wrapTight wrapText="bothSides">
                    <wp:wrapPolygon edited="0">
                      <wp:start x="20012" y="0"/>
                      <wp:lineTo x="20012" y="21333"/>
                      <wp:lineTo x="16981" y="21333"/>
                      <wp:lineTo x="16981" y="0"/>
                      <wp:lineTo x="20012" y="0"/>
                    </wp:wrapPolygon>
                  </wp:wrapTight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996" t="-13" r="57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39140</wp:posOffset>
                  </wp:positionH>
                  <wp:positionV relativeFrom="paragraph">
                    <wp:posOffset>635</wp:posOffset>
                  </wp:positionV>
                  <wp:extent cx="962660" cy="942975"/>
                  <wp:effectExtent l="0" t="0" r="0" b="0"/>
                  <wp:wrapTight wrapText="bothSides">
                    <wp:wrapPolygon edited="0">
                      <wp:start x="9116" y="0"/>
                      <wp:lineTo x="9116" y="21110"/>
                      <wp:lineTo x="6738" y="21110"/>
                      <wp:lineTo x="6738" y="0"/>
                      <wp:lineTo x="9116" y="0"/>
                    </wp:wrapPolygon>
                  </wp:wrapTight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189" t="-52" r="237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01165</wp:posOffset>
                  </wp:positionH>
                  <wp:positionV relativeFrom="paragraph">
                    <wp:posOffset>635</wp:posOffset>
                  </wp:positionV>
                  <wp:extent cx="946785" cy="942975"/>
                  <wp:effectExtent l="0" t="0" r="0" b="0"/>
                  <wp:wrapTight wrapText="bothSides">
                    <wp:wrapPolygon edited="0">
                      <wp:start x="14653" y="0"/>
                      <wp:lineTo x="14653" y="21329"/>
                      <wp:lineTo x="11831" y="21329"/>
                      <wp:lineTo x="11831" y="0"/>
                      <wp:lineTo x="14653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974" t="-28" r="130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635</wp:posOffset>
                  </wp:positionV>
                  <wp:extent cx="1029970" cy="942975"/>
                  <wp:effectExtent l="0" t="0" r="0" b="0"/>
                  <wp:wrapTight wrapText="bothSides">
                    <wp:wrapPolygon edited="0">
                      <wp:start x="-6566" y="-22285"/>
                      <wp:lineTo x="-6566" y="27364"/>
                      <wp:lineTo x="56561" y="27364"/>
                      <wp:lineTo x="56561" y="-22285"/>
                      <wp:lineTo x="-6566" y="-22285"/>
                    </wp:wrapPolygon>
                  </wp:wrapTight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627" t="44466" r="55836" b="12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677920</wp:posOffset>
                  </wp:positionH>
                  <wp:positionV relativeFrom="paragraph">
                    <wp:posOffset>635</wp:posOffset>
                  </wp:positionV>
                  <wp:extent cx="957580" cy="942975"/>
                  <wp:effectExtent l="0" t="0" r="0" b="0"/>
                  <wp:wrapTight wrapText="bothSides">
                    <wp:wrapPolygon edited="0">
                      <wp:start x="-7654" y="0"/>
                      <wp:lineTo x="-7654" y="21377"/>
                      <wp:lineTo x="23934" y="21377"/>
                      <wp:lineTo x="23934" y="0"/>
                      <wp:lineTo x="-7654" y="0"/>
                    </wp:wrapPolygon>
                  </wp:wrapTight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522" t="-38" r="739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616450</wp:posOffset>
                  </wp:positionH>
                  <wp:positionV relativeFrom="paragraph">
                    <wp:posOffset>635</wp:posOffset>
                  </wp:positionV>
                  <wp:extent cx="1034415" cy="942975"/>
                  <wp:effectExtent l="0" t="0" r="0" b="0"/>
                  <wp:wrapTight wrapText="bothSides">
                    <wp:wrapPolygon edited="0">
                      <wp:start x="-10550" y="-4093"/>
                      <wp:lineTo x="-10550" y="32064"/>
                      <wp:lineTo x="36770" y="32064"/>
                      <wp:lineTo x="36770" y="-4093"/>
                      <wp:lineTo x="-10550" y="-4093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6" t="11238" r="32199" b="29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5638800</wp:posOffset>
                  </wp:positionH>
                  <wp:positionV relativeFrom="paragraph">
                    <wp:posOffset>635</wp:posOffset>
                  </wp:positionV>
                  <wp:extent cx="1141095" cy="942975"/>
                  <wp:effectExtent l="0" t="0" r="0" b="0"/>
                  <wp:wrapTight wrapText="bothSides">
                    <wp:wrapPolygon edited="0">
                      <wp:start x="-3807" y="-8117"/>
                      <wp:lineTo x="-3807" y="33303"/>
                      <wp:lineTo x="24448" y="33303"/>
                      <wp:lineTo x="24448" y="-8117"/>
                      <wp:lineTo x="-3807" y="-8117"/>
                    </wp:wrapPolygon>
                  </wp:wrapTight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2726" t="19527" r="10073" b="28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REGIONAL ROUND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73355</wp:posOffset>
                      </wp:positionV>
                      <wp:extent cx="1149350" cy="9613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96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92075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2" t="-36" r="-32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92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75.7pt;mso-wrap-distance-left:9.05pt;mso-wrap-distance-right:9.05pt;mso-wrap-distance-top:0pt;mso-wrap-distance-bottom:0pt;margin-top:-13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92075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36" r="-3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36"/>
                <w:szCs w:val="36"/>
                <w:u w:val="single"/>
              </w:rPr>
              <w:t>‘</w:t>
            </w:r>
            <w:r>
              <w:rPr>
                <w:rFonts w:cs="Calibri" w:ascii="Calibri" w:hAnsi="Calibri"/>
                <w:b/>
                <w:i/>
                <w:sz w:val="36"/>
                <w:szCs w:val="36"/>
                <w:u w:val="single"/>
              </w:rPr>
              <w:t>Top of the South’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i/>
                <w:sz w:val="36"/>
                <w:szCs w:val="36"/>
              </w:rPr>
              <w:t>Nelson, Tasman, Marlborough, Kaikoura, Buller, West Coas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Names of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ibuting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usters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Nelson Bays: </w:t>
            </w:r>
            <w:r>
              <w:rPr>
                <w:rFonts w:cs="Calibri" w:ascii="Calibri" w:hAnsi="Calibri"/>
                <w:b/>
                <w:color w:val="222222"/>
                <w:sz w:val="18"/>
                <w:szCs w:val="18"/>
              </w:rPr>
              <w:t>Nga Pouwhirinaki o Whakatu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Marlborough: </w:t>
            </w:r>
            <w:r>
              <w:rPr>
                <w:rFonts w:cs="Calibri" w:ascii="Calibri" w:hAnsi="Calibri"/>
                <w:b/>
                <w:color w:val="222222"/>
                <w:sz w:val="18"/>
                <w:szCs w:val="18"/>
              </w:rPr>
              <w:t>Nga Pouwhirinaki o Arapaoa ki Kaiko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NZ"/>
              </w:rPr>
            </w:pPr>
            <w:r>
              <w:rPr>
                <w:rFonts w:cs="Calibri" w:ascii="Calibri" w:hAnsi="Calibri"/>
                <w:b/>
              </w:rPr>
              <w:t>West Coast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sz w:val="18"/>
                <w:szCs w:val="18"/>
                <w:lang w:val="en-NZ"/>
              </w:rPr>
              <w:t>Nga Pou Whakawhirinaki o Te Tai Poutini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color w:val="76923C"/>
              </w:rPr>
            </w:pPr>
            <w:r>
              <w:rPr>
                <w:rFonts w:cs="Calibri" w:ascii="Calibri" w:hAnsi="Calibri"/>
                <w:b/>
                <w:i/>
                <w:color w:val="76923C"/>
              </w:rPr>
              <w:t>Strength and support in unity and collaboration.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drawing>
                <wp:inline distT="0" distB="0" distL="0" distR="0">
                  <wp:extent cx="443230" cy="9309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207010</wp:posOffset>
                      </wp:positionV>
                      <wp:extent cx="824865" cy="5207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  <w:t>Yo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  <w:t>RTL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  <w:t>Associ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95pt;height:41pt;mso-wrap-distance-left:9.05pt;mso-wrap-distance-right:9.05pt;mso-wrap-distance-top:0pt;mso-wrap-distance-bottom:0pt;margin-top:16.3pt;mso-position-vertical-relative:text;margin-left: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BBB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16"/>
                                <w:szCs w:val="1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BBB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16"/>
                                <w:szCs w:val="16"/>
                              </w:rPr>
                              <w:t>RT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BBB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16"/>
                                <w:szCs w:val="16"/>
                              </w:rPr>
                              <w:t>Associ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cation:  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 of the South (Island)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iled by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ry Sheffiel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, 18 November, 2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455420" cy="119951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brations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earthquakes happened at night, little loss of human lif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e Best (CM for cluster 31) is also Lady Mayoress, hard days ahead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3605" cy="86614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34135" cy="8667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79780" cy="89471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77085" cy="116332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NZ" w:eastAsia="en-US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296035" cy="15144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rns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f any)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elson Bays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oughts are with colleagues in Marlborough &amp; Kaikour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19"/>
                <w:szCs w:val="19"/>
                <w:lang w:val="en-NZ" w:eastAsia="en-NZ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  <w:t>We are all off work today.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  <w:t>Roads and schools closed. School buildings and RTLB offices are being assessed.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  <w:t>It was a terrible experience. Such a lot of damage in Kaikoura Ward and Seddon. </w:t>
              <w:br/>
              <w:t>Thanks for thinking of us.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  <w:t>Regards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  <w:t>Ann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Coast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oughts are with colleagues in Marlborough &amp; Kaikour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22222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  <w:t>Naku noa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3810</wp:posOffset>
                      </wp:positionV>
                      <wp:extent cx="953135" cy="84455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AR"/>
                                    </w:rPr>
                                    <w:drawing>
                                      <wp:inline distT="0" distB="0" distL="0" distR="0">
                                        <wp:extent cx="768350" cy="751840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8350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66.5pt;mso-wrap-distance-left:9.05pt;mso-wrap-distance-right:9.05pt;mso-wrap-distance-top:0pt;mso-wrap-distance-bottom:0pt;margin-top:0.3pt;mso-position-vertical-relative:text;margin-left:29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AR"/>
                              </w:rPr>
                              <w:drawing>
                                <wp:inline distT="0" distB="0" distL="0" distR="0">
                                  <wp:extent cx="768350" cy="7518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3810</wp:posOffset>
                      </wp:positionV>
                      <wp:extent cx="955675" cy="84455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67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AR"/>
                                    </w:rPr>
                                    <w:drawing>
                                      <wp:inline distT="0" distB="0" distL="0" distR="0">
                                        <wp:extent cx="770890" cy="75184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890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5pt;height:66.5pt;mso-wrap-distance-left:9.05pt;mso-wrap-distance-right:9.05pt;mso-wrap-distance-top:0pt;mso-wrap-distance-bottom:0pt;margin-top:0.3pt;mso-position-vertical-relative:text;margin-left:36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AR"/>
                              </w:rPr>
                              <w:drawing>
                                <wp:inline distT="0" distB="0" distL="0" distR="0">
                                  <wp:extent cx="770890" cy="75184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06415</wp:posOffset>
                      </wp:positionH>
                      <wp:positionV relativeFrom="paragraph">
                        <wp:posOffset>3810</wp:posOffset>
                      </wp:positionV>
                      <wp:extent cx="986155" cy="84455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15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AR"/>
                                    </w:rPr>
                                    <w:drawing>
                                      <wp:inline distT="0" distB="0" distL="0" distR="0">
                                        <wp:extent cx="768350" cy="75184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8350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5pt;height:66.5pt;mso-wrap-distance-left:9.05pt;mso-wrap-distance-right:9.05pt;mso-wrap-distance-top:0pt;mso-wrap-distance-bottom:0pt;margin-top:0.3pt;mso-position-vertical-relative:text;margin-left:44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AR"/>
                              </w:rPr>
                              <w:drawing>
                                <wp:inline distT="0" distB="0" distL="0" distR="0">
                                  <wp:extent cx="768350" cy="75184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22222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</w:r>
          </w:p>
          <w:p>
            <w:pPr>
              <w:pStyle w:val="Normal"/>
              <w:shd w:fill="FFFFFF" w:val="clear"/>
              <w:ind w:left="1440" w:hanging="0"/>
              <w:rPr/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  <w:t>Nga Pouwhirinaki o Whakatu</w:t>
            </w:r>
          </w:p>
          <w:p>
            <w:pPr>
              <w:pStyle w:val="Normal"/>
              <w:shd w:fill="FFFFFF" w:val="clear"/>
              <w:ind w:left="1440" w:hanging="0"/>
              <w:rPr>
                <w:rFonts w:ascii="Calibri" w:hAnsi="Calibri" w:cs="Calibri"/>
                <w:color w:val="222222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  <w:t>Nga Pouwhirinaki o Arapaoa ki Kaikoura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lang w:val="es-AR"/>
              </w:rPr>
            </w:pPr>
            <w:r>
              <w:rPr>
                <w:rFonts w:cs="Calibri" w:ascii="Calibri" w:hAnsi="Calibri"/>
                <w:sz w:val="22"/>
                <w:szCs w:val="22"/>
                <w:lang w:val="es-AR"/>
              </w:rPr>
              <w:t xml:space="preserve">Nga Pou Whakawhirinaki o Te Tai Poutini 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42:00Z</dcterms:created>
  <dc:creator>Network User</dc:creator>
  <dc:description/>
  <cp:keywords/>
  <dc:language>en-US</dc:language>
  <cp:lastModifiedBy>Cary Hartley</cp:lastModifiedBy>
  <cp:lastPrinted>2015-11-04T09:20:00Z</cp:lastPrinted>
  <dcterms:modified xsi:type="dcterms:W3CDTF">2016-11-22T04:42:00Z</dcterms:modified>
  <cp:revision>2</cp:revision>
  <dc:subject/>
  <dc:title/>
</cp:coreProperties>
</file>